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תרגי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קירובים</w:t>
      </w:r>
    </w:p>
    <w:p>
      <w:pPr>
        <w:pStyle w:val="Normal"/>
        <w:ind w:left="0" w:right="0" w:hanging="0"/>
        <w:jc w:val="center"/>
        <w:rPr>
          <w:rFonts w:cs="BN Matos"/>
          <w:outline/>
          <w:szCs w:val="32"/>
          <w:u w:val="single"/>
        </w:rPr>
      </w:pPr>
      <w:r>
        <w:rPr>
          <w:rFonts w:cs="BN Matos"/>
          <w:outline/>
          <w:szCs w:val="32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בפונקצי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רנז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ו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ים</w:t>
      </w:r>
      <w:r>
        <w:rPr>
          <w:rFonts w:cs="David"/>
          <w:szCs w:val="24"/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646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1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1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1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x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7.099327065156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5.419480705131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4.220695816996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3.353484652549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2.718281828459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</w:tbl>
    <w:p>
      <w:pPr>
        <w:pStyle w:val="Normal"/>
        <w:ind w:left="-72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שיט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גדירים</w:t>
      </w:r>
      <w:r>
        <w:rPr>
          <w:rFonts w:cs="David"/>
          <w:szCs w:val="24"/>
          <w:rtl w:val="true"/>
        </w:rPr>
        <w:t>:</w:t>
        <w:tab/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Normal"/>
        <w:ind w:left="0" w:right="0" w:hanging="0"/>
        <w:jc w:val="left"/>
        <w:rPr/>
      </w:pPr>
      <w:r>
        <w:rPr>
          <w:rFonts w:cs="David"/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לינ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רנז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</w:t>
        <w:tab/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כחי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,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75/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375/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,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500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0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480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20/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6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69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500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0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120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40/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0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5750/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75/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5065/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5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1297412256706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884986026393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5716456842043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884986026393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99382988275787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53994410557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2619866764254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53994410557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010221096178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294995342131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468616766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rFonts w:cs="David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07331819676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rFonts w:cs="David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וא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רנז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נו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ו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גיא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0" w:after="0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before="120" w:after="0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ים</w:t>
      </w:r>
      <w:r>
        <w:rPr>
          <w:rFonts w:cs="David"/>
          <w:sz w:val="24"/>
          <w:szCs w:val="24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87045</wp:posOffset>
                </wp:positionH>
                <wp:positionV relativeFrom="paragraph">
                  <wp:posOffset>72390</wp:posOffset>
                </wp:positionV>
                <wp:extent cx="3086100" cy="58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966"/>
                              <w:gridCol w:w="1066"/>
                              <w:gridCol w:w="1066"/>
                              <w:gridCol w:w="79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.38905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.71828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648721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0000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6.1pt;mso-wrap-distance-left:9.35pt;mso-wrap-distance-right:9.35pt;mso-wrap-distance-top:0pt;mso-wrap-distance-bottom:0pt;margin-top:5.7pt;mso-position-vertical-relative:text;margin-left:3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966"/>
                        <w:gridCol w:w="1066"/>
                        <w:gridCol w:w="1066"/>
                        <w:gridCol w:w="79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.38905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.71828</w:t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648721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00000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before="360" w:after="0"/>
        <w:ind w:left="0" w:right="0" w:hanging="0"/>
        <w:jc w:val="left"/>
        <w:rPr/>
      </w:pP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אינטרפולצי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לינארי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ן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436063</m:t>
        </m:r>
      </m:oMath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402542</m:t>
        </m:r>
      </m:oMath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ן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350155</m:t>
        </m:r>
      </m:oMath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700002</m:t>
        </m:r>
      </m:oMath>
    </w:p>
    <w:p>
      <w:pPr>
        <w:pStyle w:val="Normal"/>
        <w:spacing w:before="480" w:after="0"/>
        <w:ind w:left="0" w:right="0" w:hanging="0"/>
        <w:jc w:val="left"/>
        <w:rPr/>
      </w:pPr>
      <w:r>
        <w:rPr>
          <w:rFonts w:cs="David"/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אינטרפולצי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ריבועי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ז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ס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טרפול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נארי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סימון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120" w:after="0"/>
        <w:ind w:left="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ס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טרפול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נק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2774291</m:t>
        </m:r>
      </m:oMath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91521</m:t>
        </m:r>
      </m:oMath>
    </w:p>
    <w:p>
      <w:pPr>
        <w:pStyle w:val="Normal"/>
        <w:spacing w:before="480" w:after="0"/>
        <w:ind w:left="0" w:right="0" w:hanging="0"/>
        <w:jc w:val="left"/>
        <w:rPr/>
      </w:pP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אינטרפולצי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קובית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ס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נטרפולצי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sub>
          </m:sSub>
        </m:oMath>
      </m:oMathPara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158596</m:t>
        </m:r>
      </m:oMath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066310</m:t>
        </m:r>
      </m:oMath>
    </w:p>
    <w:p>
      <w:pPr>
        <w:pStyle w:val="Normal"/>
        <w:spacing w:before="120" w:after="0"/>
        <w:ind w:left="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ה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פ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קו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0" w:after="0"/>
        <w:ind w:left="36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ת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664845</wp:posOffset>
                </wp:positionH>
                <wp:positionV relativeFrom="paragraph">
                  <wp:posOffset>444500</wp:posOffset>
                </wp:positionV>
                <wp:extent cx="3255010" cy="585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79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.2255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8221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4918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120" w:after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2214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00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center"/>
                                    <w:rPr>
                                      <w:rFonts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46.1pt;mso-wrap-distance-left:9.35pt;mso-wrap-distance-right:9.35pt;mso-wrap-distance-top:0pt;mso-wrap-distance-bottom:0pt;margin-top:35pt;mso-position-vertical-relative:text;margin-left:5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866"/>
                        <w:gridCol w:w="866"/>
                        <w:gridCol w:w="866"/>
                        <w:gridCol w:w="866"/>
                        <w:gridCol w:w="79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.2255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8221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4918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2214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000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before="60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ל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וטון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013450" cy="25927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3440" cy="2592720"/>
                          <a:chOff x="0" y="0"/>
                          <a:chExt cx="6013440" cy="259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9480" cy="259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9520" y="244440"/>
                            <a:ext cx="5893920" cy="1950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46760" y="0"/>
                              <a:ext cx="559440" cy="32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47480" y="405000"/>
                              <a:ext cx="58428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47480" y="798840"/>
                              <a:ext cx="57168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47480" y="1205280"/>
                              <a:ext cx="584280" cy="32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47480" y="1610280"/>
                              <a:ext cx="57168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77200" y="196200"/>
                              <a:ext cx="76212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77200" y="602640"/>
                              <a:ext cx="77472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77200" y="995760"/>
                              <a:ext cx="77472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77200" y="1402200"/>
                              <a:ext cx="77472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000880" y="405000"/>
                              <a:ext cx="96516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000880" y="798840"/>
                              <a:ext cx="97668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000880" y="1204560"/>
                              <a:ext cx="976680" cy="33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164760" y="602640"/>
                              <a:ext cx="116784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164760" y="995760"/>
                              <a:ext cx="118044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99000" y="798840"/>
                              <a:ext cx="129492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182240" y="1572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240" y="157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240" y="116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240" y="36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520" y="36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240" y="116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5200" y="137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5200" y="1374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240" y="77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2240" y="77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5200" y="57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5200" y="57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5200" y="96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5200" y="96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69800" y="77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69800" y="77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69800" y="116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69800" y="116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04760" y="96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04760" y="96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60" y="0"/>
                              <a:ext cx="355680" cy="32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405000"/>
                              <a:ext cx="38052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60" y="798840"/>
                              <a:ext cx="36828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1205280"/>
                              <a:ext cx="380520" cy="32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60" y="1610280"/>
                              <a:ext cx="36828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5pt;height:204.15pt" coordorigin="0,0" coordsize="9470,4083">
                <v:rect id="shape_0" stroked="f" o:allowincell="f" style="position:absolute;left:0;top:0;width:9463;height:40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8;top:385;width:9282;height:307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92;top:385;width:880;height:513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;top:1023;width:919;height:514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;top:1643;width:899;height:534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;top:2283;width:919;height:513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;top:2921;width:899;height:534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2;top:694;width:1199;height:514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2;top:1334;width:1219;height:534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2;top:1953;width:1219;height:534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2;top:2593;width:1219;height:534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9;top:1023;width:1519;height:534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9;top:1643;width:1537;height:534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9;top:2282;width:1537;height:532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72;top:1334;width:1838;height:534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72;top:1953;width:1858;height:534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31;top:1643;width:2038;height:534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050;top:286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50;top:2861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50;top:222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50;top:95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49;top:95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50;top:222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46;top:255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46;top:254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50;top:160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50;top:160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46;top:129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46;top:129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46;top:191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46;top:191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80;top:160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80;top:160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80;top:222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80;top:222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440;top:191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440;top:191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89;top:385;width:559;height:513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8;top:1023;width:598;height:514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9;top:1643;width:579;height:534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8;top:2283;width:598;height:513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9;top:2921;width:579;height:534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8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before="280" w:after="280"/>
        <w:ind w:left="36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מונ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</w:p>
    <w:p>
      <w:pPr>
        <w:pStyle w:val="Normal"/>
        <w:spacing w:before="280" w:after="0"/>
        <w:ind w:left="0" w:right="0" w:hanging="0"/>
        <w:jc w:val="left"/>
        <w:rPr/>
      </w:pPr>
      <w:r>
        <w:rPr>
          <w:rFonts w:cs="David"/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וט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ד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before="28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26 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numPr>
          <w:ilvl w:val="0"/>
          <w:numId w:val="2"/>
        </w:numPr>
        <w:spacing w:before="280" w:after="280"/>
        <w:ind w:left="36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קב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ס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ורה</w:t>
      </w:r>
    </w:p>
    <w:p>
      <w:pPr>
        <w:pStyle w:val="Normal"/>
        <w:spacing w:before="28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5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numPr>
          <w:ilvl w:val="0"/>
          <w:numId w:val="2"/>
        </w:numPr>
        <w:spacing w:before="280" w:after="280"/>
        <w:ind w:left="36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טירלינ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נק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צע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פי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before="28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David"/>
          <w:szCs w:val="24"/>
          <w:rtl w:val="true"/>
        </w:rPr>
        <w:t>.</w:t>
      </w:r>
    </w:p>
    <w:p>
      <w:pPr>
        <w:pStyle w:val="Normal"/>
        <w:spacing w:before="280" w:after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נוס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before="280" w:after="0"/>
        <w:ind w:left="0" w:right="0" w:hanging="0"/>
        <w:jc w:val="right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5</m:t>
              </m:r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Cs w:val="24"/>
        <w:iCs w:val="false"/>
        <w:bCs w:val="false"/>
        <w:rFonts w:cs="Davi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cs="David"/>
      <w:bCs w:val="false"/>
      <w:iCs w:val="false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David"/>
      <w:bCs w:val="false"/>
      <w:iCs w:val="false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David"/>
      <w:bCs w:val="false"/>
      <w:iCs w:val="false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David"/>
      <w:bCs w:val="false"/>
      <w:iCs w:val="false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David"/>
      <w:bCs w:val="false"/>
      <w:iCs w:val="false"/>
      <w:szCs w:val="24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N Matos"/>
      <w:outline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08:00Z</dcterms:created>
  <dc:creator>zaphod</dc:creator>
  <dc:description/>
  <cp:keywords/>
  <dc:language>en-US</dc:language>
  <cp:lastModifiedBy>zaphod</cp:lastModifiedBy>
  <dcterms:modified xsi:type="dcterms:W3CDTF">2004-05-08T00:01:00Z</dcterms:modified>
  <cp:revision>19</cp:revision>
  <dc:subject/>
  <dc:title>תרגיל 3 בקירובים</dc:title>
</cp:coreProperties>
</file>